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/>
      </w:pPr>
      <w:r>
        <w:rPr>
          <w:b/>
          <w:color w:val="000000"/>
        </w:rPr>
        <w:t>Smlouva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o vedení účetnictví</w:t>
      </w:r>
      <w:r>
        <w:rPr>
          <w:color w:val="000000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>Firma: Účetní kancelář Babeta</w:t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dále jen „dodavatel“ </w:t>
      </w:r>
    </w:p>
    <w:p>
      <w:pPr>
        <w:pStyle w:val="NormlnIMP"/>
        <w:jc w:val="center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Firma: XXX </w:t>
      </w:r>
    </w:p>
    <w:p>
      <w:pPr>
        <w:pStyle w:val="NormlnIMP"/>
        <w:rPr>
          <w:color w:val="000000"/>
        </w:rPr>
      </w:pPr>
      <w:r>
        <w:rPr>
          <w:color w:val="000000"/>
        </w:rPr>
        <w:t>se sídlem: XXX</w:t>
      </w:r>
    </w:p>
    <w:p>
      <w:pPr>
        <w:pStyle w:val="NormlnIMP"/>
        <w:rPr>
          <w:color w:val="000000"/>
        </w:rPr>
      </w:pPr>
      <w:r>
        <w:rPr>
          <w:color w:val="000000"/>
        </w:rPr>
        <w:t>zastoupená: XXX</w:t>
      </w:r>
    </w:p>
    <w:p>
      <w:pPr>
        <w:pStyle w:val="NormlnIMP"/>
        <w:rPr>
          <w:color w:val="000000"/>
        </w:rPr>
      </w:pPr>
      <w:r>
        <w:rPr>
          <w:color w:val="000000"/>
        </w:rPr>
        <w:t>IČO: 00000000</w:t>
      </w:r>
    </w:p>
    <w:p>
      <w:pPr>
        <w:pStyle w:val="NormlnIMP"/>
        <w:rPr>
          <w:color w:val="000000"/>
        </w:rPr>
      </w:pPr>
      <w:r>
        <w:rPr>
          <w:color w:val="000000"/>
        </w:rPr>
        <w:t>DIČ: CZ-00000000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dále jen „odběratel“ </w:t>
      </w:r>
    </w:p>
    <w:p>
      <w:pPr>
        <w:pStyle w:val="NormlnIMP"/>
        <w:jc w:val="center"/>
        <w:rPr>
          <w:color w:val="000000"/>
        </w:rPr>
      </w:pPr>
      <w:r>
        <w:rPr>
          <w:color w:val="000000"/>
        </w:rPr>
        <w:t xml:space="preserve">uzavřeli tuto smlouvu o vedení </w:t>
      </w:r>
    </w:p>
    <w:p>
      <w:pPr>
        <w:pStyle w:val="NormlnIMP"/>
        <w:jc w:val="center"/>
        <w:rPr>
          <w:color w:val="000000"/>
        </w:rPr>
      </w:pPr>
      <w:r>
        <w:rPr>
          <w:color w:val="000000"/>
        </w:rPr>
        <w:t xml:space="preserve">účetnictví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Oprávnění k uvedení účetnictví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1.1</w:t>
      </w:r>
      <w:r>
        <w:rPr>
          <w:color w:val="000000"/>
        </w:rPr>
        <w:t xml:space="preserve"> Dodavatel je na základě živnostenského listu, jehož kopie je nedílnou součástí této smlouvy jako příloha č. 1, oprávněn k vedení účetnictví. </w:t>
      </w:r>
    </w:p>
    <w:p>
      <w:pPr>
        <w:pStyle w:val="NormlnIMP"/>
        <w:jc w:val="center"/>
        <w:rPr/>
      </w:pPr>
      <w:r>
        <w:rPr>
          <w:b/>
          <w:color w:val="000000"/>
        </w:rPr>
        <w:t>Čl. I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Povinnosti dodavatele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2.1</w:t>
      </w:r>
      <w:r>
        <w:rPr>
          <w:color w:val="000000"/>
        </w:rPr>
        <w:t xml:space="preserve"> Dodavatel se zavazuje vést odběrateli podvojné účetnictví, týkající se jeho podnikatelské činnosti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2.2</w:t>
      </w:r>
      <w:r>
        <w:rPr>
          <w:color w:val="000000"/>
        </w:rPr>
        <w:t xml:space="preserve"> V rámci tohoto závazku bude pro odběratele: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zpracovávat měsíčně předané účetní doklady a vést zákonem stanovené účetní knihy a evidenci,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vyhotovovat na vyžádání měsíčně/čtvrtletně účetní závěrky a přehledy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vyhotovovat měsíčně/čtvrtletně daň. přiznání DPH; včetně jeho vyplnění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zpracovávat měsíční mzdy zaměstnanců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vypracovávat přihlášky a odhlášky zaměstnanců na sociální zabezpečení a zdravotní pojištění, vést ELDP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vést personální a mzdovou agendu zaměstnanců, provádět vyúčtování daně z příjmů fyzických osob ze závislé činnosti, popř. vystavovat na vyžádání zaměstnancům potvrzení o zdanitelných příjmech a sražených zálohách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odesílat daňová přiznání, přehledy ZP a SSZ, přihlášky a odhlášky zaměstnanců na sociální zabezpečení a zdravotní pojištění  a další doklady podle příslušných předpisů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zajišťovat přebírání a předávání dokladů v místě sídla odběratele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zúčastňovat se na požádání spolu s odběratelem (nebo místo něj na základě plné moci) případných kontrol FÚ, ZP a SSZ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>informovat odběratele o všech jeho povinnostech vůči FÚ, ZP a SSZ, včetně oznamovacích a registračních povinností a termínů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informovat odběratele o všech změnách v daňové a účetní legislativě pro něho podstatných a na jeho žádost poskytovat účetní konzultace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vyhotovovat roční účetní závěrku a daňové přiznání včetně povinných příloh;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vyhotovovat přiznání k silniční dani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při ukončení účetního období (roku) jsou odběrateli předány veškeré doklady a vytištěné sestavy, zejména účetní deník, hlavní kniha, výkaz zisků a ztrát, rozvaha, knihy přijatých a vydaných faktur s datumy úhrad a čísly dokladů, pokladní kniha, sestavy DPH atd.</w:t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II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Cena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3.1</w:t>
      </w:r>
      <w:r>
        <w:rPr>
          <w:color w:val="000000"/>
        </w:rPr>
        <w:t xml:space="preserve"> Odběratel pověřuje dodavatele činnostmi uvedenými v článku II této smlouvy a zavazuje se za tyto služby platit odměnu, která se sjednává dohodou ve výši xxxx měsíčně počínaje měsícem xxxx 2006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</w:r>
    </w:p>
    <w:p>
      <w:pPr>
        <w:pStyle w:val="NormlnIMP"/>
        <w:jc w:val="both"/>
        <w:rPr/>
      </w:pPr>
      <w:r>
        <w:rPr>
          <w:b/>
          <w:bCs/>
          <w:color w:val="000000"/>
        </w:rPr>
        <w:t xml:space="preserve">3.2 </w:t>
      </w:r>
      <w:r>
        <w:rPr>
          <w:color w:val="000000"/>
        </w:rPr>
        <w:t>V této ceně je již obsažena odměna za všechny činnosti  dle článku II této smlouvy. Odměnu bude odběratel hradit měsíčně pozadu proti faktuře se splatností 14 dní.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3.3</w:t>
      </w:r>
      <w:r>
        <w:rPr>
          <w:color w:val="000000"/>
        </w:rPr>
        <w:t xml:space="preserve"> Sjednaná cena může být změněna na základě oboustranné dohody při změně rozsahu uvedených činností, a to od kalendářního měsíce následujícího po měsíci, v němž změna rozsahu požadovaných činností nastala. Změna ceny se sjednává písemným dodatkem k této smlouvě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IV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Povinnosti odběratele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4.1</w:t>
      </w:r>
      <w:r>
        <w:rPr>
          <w:color w:val="000000"/>
        </w:rPr>
        <w:t xml:space="preserve"> Odběratel je povinen poskytnout dodavateli potřebnou součinnost, zejména je povinen předávat včas všechny doklady k zaúčtování, tj. v případě plátce DPH do 15. dne každého kalendářního měsíce za předcházející měsíc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4.2</w:t>
      </w:r>
      <w:r>
        <w:rPr>
          <w:color w:val="000000"/>
        </w:rPr>
        <w:t xml:space="preserve"> Odběratel odpovídá za věcnou náplň a náležitosti účetních dokladů a za jejich časovou příslušnost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4.3</w:t>
      </w:r>
      <w:r>
        <w:rPr>
          <w:color w:val="000000"/>
        </w:rPr>
        <w:t xml:space="preserve"> Odběratel je povinen k 31. 12. provést inventury majetku a závazků a za jejich stav odpovídá. Inventuru peněžních prostředků v hotovosti provede odběratel 4x ročně, a to v termínech 31. 3., 30. 6., 30. 9. a 31. 12. Protokoly o provedených inventurách předá odběratel dodavateli v termínech předávání dokladů k zaúčtování tak, aby mohlo být provedeno porovnání s účetním stavem (inventarizace)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4.4</w:t>
      </w:r>
      <w:r>
        <w:rPr>
          <w:color w:val="000000"/>
        </w:rPr>
        <w:t xml:space="preserve"> Odběratel je povinen si převzít doklady k podpisu před předáním na FÚ, SZ a ZP, jakož i dodat podklady pro výplatu mezd tak, aby mohly být dodrženy všechny lhůty pro jejich předání nebo odeslání a úhradu. </w:t>
      </w:r>
    </w:p>
    <w:p>
      <w:pPr>
        <w:pStyle w:val="NormlnIMP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b/>
          <w:bCs/>
          <w:color w:val="000000"/>
        </w:rPr>
        <w:t>4.5</w:t>
      </w:r>
      <w:r>
        <w:rPr>
          <w:color w:val="000000"/>
        </w:rPr>
        <w:t xml:space="preserve"> Odběratel je povinen informovat dodavatele o všech skutečnostnostech potřebných k provádění činnosti dle  článku II. </w:t>
      </w:r>
    </w:p>
    <w:p>
      <w:pPr>
        <w:pStyle w:val="NormlnIMP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b/>
          <w:bCs/>
          <w:color w:val="000000"/>
        </w:rPr>
        <w:t>4.6</w:t>
      </w:r>
      <w:r>
        <w:rPr>
          <w:color w:val="000000"/>
        </w:rPr>
        <w:t xml:space="preserve"> Odběratel v plné míře odpovídá za splnění všech svých oznamovacích a registračních povinností, pokud na ně byl dodavatelem upozorněn.</w:t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V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Odpovědnost dodavatele</w:t>
      </w:r>
      <w:r>
        <w:rPr>
          <w:color w:val="000000"/>
        </w:rPr>
        <w:t xml:space="preserve">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1 Dodavatel je povinen sjednané činnosti pro odběratele provádět podle platných zákonů, zejména dle zákona o účetnictví, osnov pro vedení účetnictví, zákona o daních z příjmů, zákona o DPH a dalších zákonů, souvisejících s podnikatelskou činností odběratele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2 Dodavatel odpovídá za správné zaúčtování všech předaných dokladů z hlediska zákona o účetnictví a dalších souvisejících zákonů, provedené součty a veškeré účetní operace, včetně odpisů investičního majetku. Je povinen včas upozornit odběratele na věcné nedostatky a nesprávnosti v předaných dokladech. Takové doklady má právo odběrateli vrátit k doplnění nebo opravě nezaúčtované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3 Dodavatel odpovídá za včasné vyhotovení dokladů, výkazů a dalších dokumentů, které se zavázal provádět dle čl. II, které jsou vázány ze zákona termínem odevzdání a úhrady a ke kterým obdržel od odběratele v termínu potřebné podklady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4 Dodavatel neodpovídá za pozdní úhrady nebo chybné platby daní, pojištění a ostatních úhrad podnikatele, pokud je sám pozdním vyhotovením výkazů a dalších dokumentů sám nezpůsobil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5 Neodpovídá také za výsledky zpětně vzhledem k již vyhotoveným výkazům v případě opožděného předání dokladů. Dále nenese odpovědnost za doklady předané zpět odběrateli.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5.6 Dodavatel se zavazuje zachovávat obchodní tajemství odběratele. Tento závazek se vztahuje i na veškeré další skutečnosti týkající se odběratele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V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Sankce, penále a pokuty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6.1</w:t>
      </w:r>
      <w:r>
        <w:rPr>
          <w:color w:val="000000"/>
        </w:rPr>
        <w:t xml:space="preserve"> V případě pokuty či penalizace ze strany FÚ, SSZ a ZP za zaviněné nedostatky, za které dodavatel odpovídá dle čl. V této smlouvy, uhradí vyměřené pokuty a penále odběrateli dodavatel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6.2</w:t>
      </w:r>
      <w:r>
        <w:rPr>
          <w:color w:val="000000"/>
        </w:rPr>
        <w:t xml:space="preserve"> V případě pokuty či penalizace za zaviněné nedostatky dle čl. IV hradí vyměřené pokuty a penále odběratel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VI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Platnost smlouvy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7.1</w:t>
      </w:r>
      <w:r>
        <w:rPr>
          <w:color w:val="000000"/>
        </w:rPr>
        <w:t xml:space="preserve"> Tato smlouva se uzavírá na dobu neurčitou s účinností ode dne podepsání smlouvy. Lze ji ukončit vzájemnou dohodou nebo výpovědí s tříměsíční výpovědní lhůtou, která počíná běžet od 1. dne měsíce následujícího po doručení písemné výpovědi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VIII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Předání dokladů</w:t>
      </w:r>
      <w:r>
        <w:rPr>
          <w:color w:val="000000"/>
        </w:rPr>
        <w:t xml:space="preserve">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8.1</w:t>
      </w:r>
      <w:r>
        <w:rPr>
          <w:color w:val="000000"/>
        </w:rPr>
        <w:t xml:space="preserve"> V případě ukončení smlouvy budou veškeré doklady a účetní výkazy odběrateli předány dodavatelem až po vyrovnání všech finančních závazků, týkajících se jejich smluvních vztahů. </w:t>
      </w:r>
    </w:p>
    <w:p>
      <w:pPr>
        <w:pStyle w:val="NormlnIMP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jc w:val="center"/>
        <w:rPr/>
      </w:pPr>
      <w:r>
        <w:rPr>
          <w:b/>
          <w:color w:val="000000"/>
        </w:rPr>
        <w:t>Čl. IX.</w:t>
      </w:r>
      <w:r>
        <w:rPr>
          <w:color w:val="000000"/>
        </w:rPr>
        <w:t xml:space="preserve"> </w:t>
      </w:r>
    </w:p>
    <w:p>
      <w:pPr>
        <w:pStyle w:val="NormlnIMP"/>
        <w:jc w:val="center"/>
        <w:rPr/>
      </w:pPr>
      <w:r>
        <w:rPr>
          <w:b/>
          <w:color w:val="000000"/>
        </w:rPr>
        <w:t>Závěrečná ustanovení</w:t>
      </w:r>
      <w:r>
        <w:rPr>
          <w:color w:val="000000"/>
        </w:rPr>
        <w:t xml:space="preserve"> </w:t>
      </w:r>
    </w:p>
    <w:p>
      <w:pPr>
        <w:pStyle w:val="NormlnIMP"/>
        <w:jc w:val="both"/>
        <w:rPr>
          <w:color w:val="000000"/>
        </w:rPr>
      </w:pPr>
      <w:r>
        <w:rPr>
          <w:color w:val="000000"/>
        </w:rPr>
        <w:t xml:space="preserve">9.1 Ve věcech touto smlouvou neupravených platí ustanovení obchodního zákoníku o smlouvě mandátní (§ 566 a násl.). </w:t>
      </w:r>
    </w:p>
    <w:p>
      <w:pPr>
        <w:pStyle w:val="NormlnIMP"/>
        <w:jc w:val="both"/>
        <w:rPr/>
      </w:pPr>
      <w:r>
        <w:rPr>
          <w:b/>
          <w:bCs/>
          <w:color w:val="000000"/>
        </w:rPr>
        <w:t>9.2</w:t>
      </w:r>
      <w:r>
        <w:rPr>
          <w:color w:val="000000"/>
        </w:rPr>
        <w:t xml:space="preserve"> Tato smlouva je vyhotovena ve dvou stejnopisech, z nichž každá strana obdrží jeden. </w:t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V Praze dne </w:t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dodavatel </w:t>
        <w:tab/>
        <w:tab/>
        <w:tab/>
        <w:tab/>
        <w:tab/>
        <w:tab/>
        <w:tab/>
        <w:t xml:space="preserve">odběratel </w:t>
      </w:r>
    </w:p>
    <w:sectPr>
      <w:type w:val="nextPage"/>
      <w:pgSz w:w="11812" w:h="16700"/>
      <w:pgMar w:left="1276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Hyperlink1">
    <w:name w:val="Hyperlink1"/>
    <w:basedOn w:val="Normal"/>
    <w:qFormat/>
    <w:pPr>
      <w:suppressAutoHyphens w:val="true"/>
      <w:spacing w:lineRule="auto" w:line="228"/>
    </w:pPr>
    <w:rPr>
      <w:color w:val="0000FF"/>
      <w:u w:val="single"/>
    </w:rPr>
  </w:style>
  <w:style w:type="paragraph" w:styleId="Strong1">
    <w:name w:val="Strong1"/>
    <w:basedOn w:val="Normal"/>
    <w:qFormat/>
    <w:pPr>
      <w:suppressAutoHyphens w:val="true"/>
      <w:spacing w:lineRule="auto" w:line="228"/>
    </w:pPr>
    <w:rPr>
      <w:b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56:00Z</dcterms:created>
  <dc:creator>Marek Pečenka</dc:creator>
  <dc:description/>
  <dc:language>en-US</dc:language>
  <cp:lastModifiedBy>ruzicka</cp:lastModifiedBy>
  <dcterms:modified xsi:type="dcterms:W3CDTF">2006-01-31T15:21:00Z</dcterms:modified>
  <cp:revision>6</cp:revision>
  <dc:subject/>
  <dc:title>Smlouva </dc:title>
</cp:coreProperties>
</file>